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oufflierte Kartoffeln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  <w:lang w:val="en-GB"/>
        </w:rPr>
      </w:pPr>
      <w:r>
        <w:rPr>
          <w:color w:val="0000FF"/>
          <w:sz w:val="28"/>
          <w:lang w:val="en-GB"/>
        </w:rPr>
        <w:t>500 g Püree</w:t>
      </w:r>
    </w:p>
    <w:p>
      <w:pPr>
        <w:pStyle w:val="Normal"/>
        <w:rPr>
          <w:color w:val="0000FF"/>
          <w:sz w:val="28"/>
          <w:lang w:val="en-GB"/>
        </w:rPr>
      </w:pPr>
      <w:r>
        <w:rPr>
          <w:color w:val="0000FF"/>
          <w:sz w:val="28"/>
          <w:lang w:val="en-GB"/>
        </w:rPr>
        <w:t>50 g Butter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150 g Crème double oder süße Sahne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Salz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3 Eigelb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3 Eiweiß, steif geschlagen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Püree, Butter, Creme double, Salz und Eigelb vermischen, geschlagene Eiweiß unterheben und in kleine, mit cremiger Butter ausgestrichenen und mit Semmelbröseln ausgestreute Förmchen füllen.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20 Min. bei 220° backen. Nach Belieben mit Muskat oder geriebenem Emmentaler bestreu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FF"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3:59:00Z</dcterms:created>
  <dc:creator>Einhäuser</dc:creator>
  <dc:description/>
  <dc:language>en-US</dc:language>
  <cp:lastModifiedBy>Einhäuser</cp:lastModifiedBy>
  <dcterms:modified xsi:type="dcterms:W3CDTF">2003-10-22T20:05:00Z</dcterms:modified>
  <cp:revision>2</cp:revision>
  <dc:subject/>
  <dc:title>Soufflierte Kartoffeln</dc:title>
</cp:coreProperties>
</file>